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5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240" w:after="240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 xml:space="preserve">DEMANDE D'AUTORISATION DE SORTIE REGULIERE OU OCCASIONNELLE SANS NUITEE </w:t>
            </w:r>
            <w:r>
              <w:rPr>
                <w:b/>
                <w:sz w:val="22"/>
                <w:u w:val="single"/>
              </w:rPr>
              <w:t>Annexe 1</w:t>
            </w:r>
          </w:p>
        </w:tc>
      </w:tr>
    </w:tbl>
    <w:p>
      <w:pPr>
        <w:pStyle w:val="Heading2"/>
        <w:rPr/>
      </w:pPr>
      <w:r>
        <w:rPr/>
        <w:t>Division Départementale de l'Ecole et de l'Etablissement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66"/>
        <w:gridCol w:w="3328"/>
        <w:gridCol w:w="535"/>
        <w:gridCol w:w="4394"/>
      </w:tblGrid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Nom et adresse ou cachet de l'écol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7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1" w:hanging="0"/>
              <w:rPr>
                <w:sz w:val="20"/>
              </w:rPr>
            </w:pPr>
            <w:r>
              <w:rPr>
                <w:b/>
                <w:sz w:val="20"/>
              </w:rPr>
              <w:t>FINANCEMENT</w:t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snapToGrid w:val="false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1" w:hanging="0"/>
              <w:rPr>
                <w:sz w:val="20"/>
              </w:rPr>
            </w:pPr>
            <w:r>
              <w:rPr>
                <w:sz w:val="20"/>
              </w:rPr>
              <w:t>Coût total :</w:t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Téléphone 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1" w:hanging="0"/>
              <w:rPr>
                <w:sz w:val="20"/>
              </w:rPr>
            </w:pPr>
            <w:r>
              <w:rPr>
                <w:sz w:val="20"/>
              </w:rPr>
              <w:t>Participation de la commune :</w:t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Télécopie 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1" w:hanging="0"/>
              <w:rPr>
                <w:sz w:val="20"/>
              </w:rPr>
            </w:pPr>
            <w:r>
              <w:rPr>
                <w:sz w:val="20"/>
              </w:rPr>
              <w:t>Autres financements (préciser) :</w:t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Courriel :</w:t>
            </w:r>
          </w:p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 xml:space="preserve">Circonscription : </w:t>
            </w:r>
          </w:p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1" w:hanging="0"/>
              <w:rPr>
                <w:sz w:val="20"/>
              </w:rPr>
            </w:pPr>
            <w:r>
              <w:rPr>
                <w:sz w:val="20"/>
              </w:rPr>
              <w:t>Part à la charge des familles :</w:t>
            </w:r>
          </w:p>
        </w:tc>
      </w:tr>
      <w:tr>
        <w:trPr/>
        <w:tc>
          <w:tcPr>
            <w:tcW w:w="2303" w:type="dxa"/>
            <w:gridSpan w:val="2"/>
            <w:tcBorders/>
          </w:tcPr>
          <w:p>
            <w:pPr>
              <w:pStyle w:val="Normal"/>
              <w:ind w:left="709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maternelle</w:t>
            </w:r>
          </w:p>
        </w:tc>
        <w:tc>
          <w:tcPr>
            <w:tcW w:w="3863" w:type="dxa"/>
            <w:gridSpan w:val="2"/>
            <w:tcBorders/>
          </w:tcPr>
          <w:p>
            <w:pPr>
              <w:pStyle w:val="Normal"/>
              <w:ind w:left="709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élémentai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7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709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élémentaire avec section enfantine</w:t>
            </w:r>
          </w:p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1" w:hanging="0"/>
              <w:rPr>
                <w:sz w:val="20"/>
              </w:rPr>
            </w:pPr>
            <w:r>
              <w:rPr>
                <w:b/>
                <w:sz w:val="20"/>
              </w:rPr>
              <w:t>ASSURANCE</w:t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- Classe concernée 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1" w:hanging="0"/>
              <w:rPr>
                <w:sz w:val="20"/>
              </w:rPr>
            </w:pPr>
            <w:r>
              <w:rPr>
                <w:sz w:val="20"/>
              </w:rPr>
              <w:t>(obligatoire pour toute sortie facultative)</w:t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- Effectif de la classe concernée 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7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66" w:type="dxa"/>
            <w:gridSpan w:val="4"/>
            <w:tcBorders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- Nombre d’élèves participant à la sortie 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1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l a été vérifié qu'il a été souscrit une assurance responsabilité civile/individuelle accid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u du déplacement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 utilisé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Programme d'activités prévues :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(jour et horaire en cas de sortie régulière)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de la sorti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ure de départ de l'écol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ure de retour à l’école :</w:t>
            </w:r>
          </w:p>
        </w:tc>
        <w:tc>
          <w:tcPr>
            <w:tcW w:w="4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Itinéraire détaillé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Lieu et mode de restauration</w:t>
            </w:r>
          </w:p>
        </w:tc>
      </w:tr>
    </w:tbl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b/>
          <w:sz w:val="20"/>
        </w:rPr>
        <w:t>ENCADREMENT</w:t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3178"/>
        <w:gridCol w:w="2350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Nom et Prénom</w:t>
            </w:r>
          </w:p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Date de naissance pour les personnes participant à l’encadrement)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Qualification</w:t>
            </w:r>
          </w:p>
          <w:p>
            <w:pPr>
              <w:pStyle w:val="Normal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(Pour les intervenants extérieurs)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ôle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1) Enseignant(s) -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ab/>
              <w:tab/>
              <w:t xml:space="preserve">   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2) ATSEM (le cas échéant) -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 xml:space="preserve">        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3) Adultes prévus pour l'encadrement de la vie collective -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ab/>
              <w:t xml:space="preserve">     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4) Intervenants extérieurs dans le cadre des enseignements -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ab/>
              <w:tab/>
              <w:t xml:space="preserve"> 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OBSERVATIONS EVENTUELLES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it à ........................................, le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 de l'enseigna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DECISION DU DIRECTEUR D'ECOLE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663"/>
        <w:gridCol w:w="2477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09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ortie autorisée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ind w:left="7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09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ortie refusée</w:t>
            </w:r>
          </w:p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Motif :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ind w:left="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7" w:hanging="0"/>
              <w:rPr>
                <w:sz w:val="20"/>
              </w:rPr>
            </w:pPr>
            <w:r>
              <w:rPr>
                <w:sz w:val="20"/>
              </w:rPr>
              <w:t>Date :</w:t>
            </w:r>
          </w:p>
          <w:p>
            <w:pPr>
              <w:pStyle w:val="Normal"/>
              <w:ind w:left="97" w:hanging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  <w:p>
            <w:pPr>
              <w:pStyle w:val="Normal"/>
              <w:ind w:left="23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3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39" w:hanging="0"/>
              <w:rPr>
                <w:sz w:val="20"/>
              </w:rPr>
            </w:pPr>
            <w:r>
              <w:rPr>
                <w:sz w:val="20"/>
              </w:rPr>
              <w:t>Cachet de l'écol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Un exemplaire de la demande sera transmis à l’Inspecteur de l’Education nationale de la circonscription </w:t>
      </w:r>
      <w:r>
        <w:rPr>
          <w:sz w:val="20"/>
          <w:u w:val="single"/>
        </w:rPr>
        <w:t>pour information</w:t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67335</wp:posOffset>
          </wp:positionH>
          <wp:positionV relativeFrom="page">
            <wp:posOffset>45085</wp:posOffset>
          </wp:positionV>
          <wp:extent cx="1375410" cy="10775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1077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 Sans MT Condensed" w:hAnsi="Gill Sans MT Condensed" w:cs="Gill Sans MT Condensed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20:00Z</dcterms:created>
  <dc:creator>INSPECTION ACADEMIQUE</dc:creator>
  <dc:description/>
  <dc:language>en-US</dc:language>
  <cp:lastModifiedBy>Darj</cp:lastModifiedBy>
  <cp:lastPrinted>2013-01-11T10:09:00Z</cp:lastPrinted>
  <dcterms:modified xsi:type="dcterms:W3CDTF">2017-09-06T11:20:00Z</dcterms:modified>
  <cp:revision>2</cp:revision>
  <dc:subject/>
  <dc:title>DEMANDE D'AUTORISATION DE SORTIE REGULIERE OU OCCASIONNNELLE SANS NUITEE</dc:title>
</cp:coreProperties>
</file>